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>
          <w:i/>
          <w:i/>
          <w:lang w:eastAsia="ru-RU"/>
          <w:del w:id="1" w:author="Лебедев Сергей Александрович" w:date="2021-11-01T11:19:00Z"/>
        </w:rPr>
      </w:pPr>
      <w:del w:id="0" w:author="Лебедев Сергей Александрович" w:date="2021-11-01T11:19:00Z">
        <w:r>
          <w:rPr>
            <w:i/>
            <w:lang w:eastAsia="ru-RU"/>
          </w:rPr>
          <w:delText>ПРОЕКТ</w:delText>
        </w:r>
      </w:del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>
          <w:i/>
          <w:i/>
          <w:lang w:eastAsia="ru-RU"/>
          <w:del w:id="3" w:author="Лебедев Сергей Александрович" w:date="2021-11-01T11:19:00Z"/>
        </w:rPr>
      </w:pPr>
      <w:del w:id="2" w:author="Лебедев Сергей Александрович" w:date="2021-11-01T11:19:00Z">
        <w:r>
          <w:rPr>
            <w:i/>
            <w:lang w:eastAsia="ru-RU"/>
          </w:rPr>
        </w:r>
      </w:del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/>
      </w:pPr>
      <w:r>
        <w:rPr>
          <w:i/>
          <w:lang w:eastAsia="ru-RU"/>
        </w:rPr>
        <w:t xml:space="preserve">Вносится комитетом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>
          <w:i/>
          <w:i/>
          <w:lang w:eastAsia="ru-RU"/>
        </w:rPr>
      </w:pPr>
      <w:r>
        <w:rPr>
          <w:i/>
          <w:lang w:eastAsia="ru-RU"/>
        </w:rPr>
        <w:t xml:space="preserve">Законодательного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/>
      </w:pPr>
      <w:r>
        <w:rPr>
          <w:i/>
          <w:lang w:eastAsia="ru-RU"/>
        </w:rPr>
        <w:t xml:space="preserve">Новосибирской области по бюджетной, финансово-экономической полити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napToGrid w:val="false"/>
        <w:ind w:left="4253" w:right="34" w:hanging="0"/>
        <w:jc w:val="right"/>
        <w:outlineLvl w:val="0"/>
        <w:rPr>
          <w:i/>
          <w:i/>
          <w:lang w:eastAsia="ru-RU"/>
        </w:rPr>
      </w:pPr>
      <w:r>
        <w:rPr>
          <w:i/>
          <w:lang w:eastAsia="ru-RU"/>
        </w:rPr>
        <w:t xml:space="preserve">и собственности </w:t>
      </w:r>
    </w:p>
    <w:p>
      <w:pPr>
        <w:pStyle w:val="Normal"/>
        <w:jc w:val="right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оект № ___________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keepNext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/>
      </w:pPr>
      <w:r>
        <w:rPr>
          <w:b/>
          <w:bCs/>
          <w:lang w:eastAsia="ru-RU"/>
        </w:rPr>
        <w:t xml:space="preserve">О внесении изменений в Закон Новосибирской области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«О Контрольно-счетной палате Новосибирской области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овосибирской области от 7 ноября 2011 года № 131-ОЗ «О Контрольно-счетной палате Новосибирской области» (с изменениями, внесенными Законами Новосибирской области от 29 марта 2012 года № 202-ОЗ, от 5 марта 2013 года № 305-ОЗ, от 31 января 2017 года № 136-ОЗ, от 3 октября 2017 года № 199-ОЗ, от 1 июля 2019 года № 377-ОЗ, от 14 июля 2021 года № 97-ОЗ, от 5 октября 2021 года № 109-ОЗ) следующие измене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del w:id="5" w:author="Лебедев Сергей Александрович" w:date="2021-11-01T11:19:00Z"/>
        </w:rPr>
      </w:pPr>
      <w:del w:id="4" w:author="Лебедев Сергей Александрович" w:date="2021-11-01T11:19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статью 1 дополнить частью 8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. Палата может учреждать ведомственные награды и знаки отличия.»;</w:t>
      </w:r>
    </w:p>
    <w:p>
      <w:pPr>
        <w:pStyle w:val="ConsPlusNormal"/>
        <w:suppressAutoHyphens w:val="true"/>
        <w:ind w:firstLine="709"/>
        <w:jc w:val="both"/>
        <w:rPr>
          <w:ins w:id="7" w:author="Лебедев Сергей Александрович" w:date="2021-11-01T10:27:00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</w:t>
      </w:r>
      <w:ins w:id="6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 статье 2:</w:t>
        </w:r>
      </w:ins>
    </w:p>
    <w:p>
      <w:pPr>
        <w:pStyle w:val="ConsPlusNormal"/>
        <w:suppressAutoHyphens w:val="true"/>
        <w:ind w:firstLine="709"/>
        <w:jc w:val="both"/>
        <w:rPr/>
      </w:pPr>
      <w:ins w:id="8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а)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асть 1 </w:t>
      </w:r>
      <w:del w:id="9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статьи 2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 слова «независимости» дополнить словом </w:t>
      </w:r>
      <w:del w:id="10" w:author="Лебедев Сергей Александрович" w:date="2021-11-01T10:2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«, </w:delText>
        </w:r>
      </w:del>
      <w:ins w:id="11" w:author="Лебедев Сергей Александрович" w:date="2021-11-01T10:2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«,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и»;</w:t>
      </w:r>
    </w:p>
    <w:p>
      <w:pPr>
        <w:pStyle w:val="ConsPlus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  <w:ins w:id="20" w:author="Лебедев Сергей Александрович" w:date="2021-11-01T10:27:00Z"/>
        </w:rPr>
      </w:pPr>
      <w:ins w:id="12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б) част</w:t>
        </w:r>
      </w:ins>
      <w:ins w:id="13" w:author="Лебедев Сергей Александрович" w:date="2021-11-01T10:3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ь</w:t>
        </w:r>
      </w:ins>
      <w:ins w:id="14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2 </w:t>
        </w:r>
      </w:ins>
      <w:ins w:id="15" w:author="Лебедев Сергей Александрович" w:date="2021-11-01T10:3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после </w:t>
        </w:r>
      </w:ins>
      <w:ins w:id="16" w:author="Лебедев Сергей Александрович" w:date="2021-11-01T10:2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слов «</w:t>
        </w:r>
      </w:ins>
      <w:ins w:id="17" w:author="Лебедев Сергей Александрович" w:date="2021-11-01T10:3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Федеральным законом от 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ins>
      <w:ins w:id="18" w:author="Лебедев Сергей Александрович" w:date="2021-11-01T10:2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»</w:t>
        </w:r>
      </w:ins>
      <w:ins w:id="19" w:author="Лебедев Сергей Александрович" w:date="2021-11-01T10:31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дополнить словами «(далее –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)»;</w:t>
        </w:r>
      </w:ins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в статье 3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части 1 слово «заместителя» заменить словом «заместителей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в части 2 слово «заместитель» заменить словом «заместители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 части 3 слово «заместителя» заменить словом «заместителей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 часть 5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5. Штатная численность палаты и изменения штатной численности палаты устанавливаются постановлением Законодательного Собрания Новосибирской области по представлению председателя палаты с учетом необходимости выполнения возложенных законодательством полномочий, обеспечения организационной и функциональной независимости палаты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в части 6 слово «заместитель» заменить словом «заместители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в части 7 слово «Структура» заменить словами «Число заместителей председателя палаты, число аудиторов палаты и структура», слово «определяется» заменить словом «определяются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в статье 4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части 1 слово «заместитель» заменить словом «заместител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пункт 3 части 2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) депутатами Законодательного Собрания Новосибирской области – не менее одной трети от установленного числа депутатов Законодательного Собрания Новосибирской области;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в абзаце первом части 4 слово «месяц» заменить словами «четыре месяц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ополнить частью 4.1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4.1. Законодательное Собрание Новосибирской области обращается в Счетную палату Российской Федерации за заключением о соответствии кандидатур на должность председателя палаты квалификационным требованиям, установленным Федеральным законом </w:t>
      </w:r>
      <w:del w:id="21" w:author="Лебедев Сергей Александрович" w:date="2021-11-01T10:3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от 7 февраля 2011 года № 6-ФЗ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</w:t>
      </w:r>
      <w:ins w:id="22" w:author="Лебедев Сергей Александрович" w:date="2021-11-01T10:3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»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в статье 5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</w:r>
      <w:ins w:id="23" w:author="Лебедев Сергей Александрович" w:date="2021-11-01T10:4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часть 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. На должность председателя палаты, </w:t>
      </w:r>
      <w:del w:id="24" w:author="Лебедев Сергей Александрович" w:date="2021-11-01T10:4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заместителя </w:delText>
        </w:r>
      </w:del>
      <w:ins w:id="25" w:author="Лебедев Сергей Александрович" w:date="2021-11-01T10:4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заместител</w:t>
        </w:r>
      </w:ins>
      <w:ins w:id="26" w:author="Олляк Екатерина Николаевна" w:date="2021-11-10T15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я</w:t>
        </w:r>
      </w:ins>
      <w:ins w:id="27" w:author="Лебедев Сергей Александрович" w:date="2021-11-01T10:42:00Z">
        <w:del w:id="28" w:author="Олляк Екатерина Николаевна" w:date="2021-11-10T15:47:00Z">
          <w:r>
            <w:rPr>
              <w:rFonts w:cs="Times New Roman;Times New Roman" w:ascii="Times New Roman;Times New Roman" w:hAnsi="Times New Roman;Times New Roman"/>
              <w:sz w:val="28"/>
              <w:szCs w:val="28"/>
            </w:rPr>
            <w:delText>ей</w:delText>
          </w:r>
        </w:del>
      </w:ins>
      <w:ins w:id="29" w:author="Лебедев Сергей Александрович" w:date="2021-11-01T10:4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я палаты, аудитора палаты назначаются граждане Российской Федерации, соответствующие следующим квалификационным требованиям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 наличие высшего образова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 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Новосибирской области, законов Новосибирской области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del w:id="30" w:author="Лебедев Сергей Александрович" w:date="2021-11-01T10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б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б) часть 2 признать утратившей силу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del w:id="31" w:author="Лебедев Сергей Александрович" w:date="2021-11-01T10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в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в) в части 4 слово «заместителя» заменить словом «заместителей», после слова «назначение» дополнить словами «на должность»;</w:t>
      </w:r>
    </w:p>
    <w:p>
      <w:pPr>
        <w:pStyle w:val="ConsPlus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del w:id="32" w:author="Лебедев Сергей Александрович" w:date="2021-11-01T10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г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г) в части 5 слово «заместителя» заменить словом «заместителей»</w:t>
      </w:r>
      <w:ins w:id="33" w:author="Лебедев Сергей Александрович" w:date="2021-11-01T10:4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, слова «от 7 февраля 2011 года № 6-ФЗ» исключить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в статье 6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</w:t>
      </w:r>
      <w:del w:id="34" w:author="Лебедев Сергей Александрович" w:date="2021-11-01T10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в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част</w:t>
      </w:r>
      <w:del w:id="35" w:author="Лебедев Сергей Александрович" w:date="2021-11-01T10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и</w:delText>
        </w:r>
      </w:del>
      <w:ins w:id="36" w:author="Лебедев Сергей Александрович" w:date="2021-11-01T10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ь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 после слов «аудиторы палаты,» дополнить словами «начальники инспекций,»;</w:t>
      </w:r>
    </w:p>
    <w:p>
      <w:pPr>
        <w:pStyle w:val="ConsPlus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  <w:ins w:id="38" w:author="Лебедев Сергей Александрович" w:date="2021-11-01T10:45:00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</w:t>
      </w:r>
      <w:ins w:id="37" w:author="Лебедев Сергей Александрович" w:date="2021-11-01T10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 части 2 слова «от 7 февраля 2011 года № 6-ФЗ» исключить;</w:t>
        </w:r>
      </w:ins>
    </w:p>
    <w:p>
      <w:pPr>
        <w:pStyle w:val="ConsPlusNormal"/>
        <w:suppressAutoHyphens w:val="true"/>
        <w:ind w:firstLine="709"/>
        <w:jc w:val="both"/>
        <w:rPr/>
      </w:pPr>
      <w:ins w:id="39" w:author="Лебедев Сергей Александрович" w:date="2021-11-01T10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)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часть 3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. Руководители проверяемых органов и организаций обязаны обеспечивать должностных лиц палаты, участвующих в выездных проверка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 в статье 7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часть 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 К полномочиям палаты относя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) организация и осуществление контроля за законностью и эффективностью использования средств областного бюджета Новосибирской области, бюджета </w:t>
      </w:r>
      <w:del w:id="40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41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, а также иных средств в случаях, предусмотренных федеральным законодательством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) экспертиза проектов законов об областном бюджете Новосибирской области </w:t>
      </w:r>
      <w:del w:id="42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субъекта Российской Федерации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проектов законов о бюджете </w:t>
      </w:r>
      <w:del w:id="43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44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, проверка и анализ обоснованности их показателе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) внешняя проверка годового отчета об исполнении областного бюджета Новосибирской области, об исполнении местного бюджета в пределах компетенции, установленной Бюджетным кодексом Российской Федерации, годового отчета об исполнении бюджета </w:t>
      </w:r>
      <w:del w:id="45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46" w:author="Лебедев Сергей Александрович" w:date="2021-11-01T10:4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 проведение аудита в сфере закупок товаров, работ и услуг в соответствии с Федеральным законом от 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 оценка эффективности формирования государственной собственности Новосибирской обла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 оценка эффективности предоставления налоговых и иных льгот и преимуществ, бюджетных кредитов за счет средств областного бюджета Новосибирской области,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областного бюджета Новосибирской области и имущества, находящегося в государственной собственности Новосибирской обла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) экспертиза проектов законов и иных нормативных правовых актов органов государственной власти Новосибирской области в части, касающейся расходных обязательств Новосибирской области, экспертиза проектов законов Новосибирской области, приводящих к изменению доходов областного бюджета Новосибирской области и бюджета </w:t>
      </w:r>
      <w:del w:id="47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48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, а также государственных программ (проектов государственных программ) Новосибирской области и ведомственных целевых программ (проектов ведомственных целевых программ) Новосибирской обла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 анализ и мониторинг бюджетного процесса в Новосибирской област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, анализ межбюджетных отношений</w:t>
      </w:r>
      <w:del w:id="49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, системы управления и распоряжения государственной собственностью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, системы управления и распоряжения государственной собственностью и других финансово-экономических отношений в Новосибирской области, подготовка предложений, направленных на их совершенствование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 контроль за законностью и эффективностью использования межбюджетных трансфертов, предоставленных из областного бюджета Новосибирской области бюджетам муниципальных образований Новосибирской области, а также проверка местных бюджетов в случаях, установленных Бюджетным кодексом Российской Федераци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0) проведение оперативного анализа исполнения и контроля за организацией исполнения областного бюджета Новосибирской области, бюджета </w:t>
      </w:r>
      <w:del w:id="50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51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нда обязательного медицинского страхования Новосибирской области в текущем финансовом году, ежеквартальное представление информации о ходе исполнения областного бюджета Новосибирской области, бюджета </w:t>
      </w:r>
      <w:del w:id="52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53" w:author="Лебедев Сергей Александрович" w:date="2021-11-01T10:4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, о результатах проведенных контрольных и экспертно-аналитических мероприятий в Законодательное Собрание Новосибирской области и Губернатору Новосибирской обла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 осуществление контроля за состоянием государственного внутреннего и внешнего долга Новосибирской области, законностью и эффективностью осуществления государственных заимствований Новосибирской области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2) оценка реализуемости, рисков и результатов достижения целей социально-экономического развития Новосибирской области, предусмотренных документами стратегического планирования Новосибирской области, в пределах компетенции </w:t>
      </w:r>
      <w:del w:id="54" w:author="Лебедев Сергей Александрович" w:date="2021-11-01T10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контрольно-счетного органа субъекта Российской Федерации</w:delText>
        </w:r>
      </w:del>
      <w:ins w:id="55" w:author="Лебедев Сергей Александрович" w:date="2021-11-01T10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палаты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 участие в пределах полномочий в мероприятиях, направленных на противодействие коррупции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 иные полномочия в сфере внешнего государственного финансового контроля, установленные федеральными законами и законами Новосибирской области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в части 2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65" w:author="Лебедев Сергей Александрович" w:date="2021-11-01T10:49:00Z"/>
        </w:rPr>
      </w:pPr>
      <w:ins w:id="56" w:author="Лебедев Сергей Александрович" w:date="2021-11-01T10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 пункте 1 слов</w:t>
        </w:r>
      </w:ins>
      <w:ins w:id="57" w:author="Лебедев Сергей Александрович" w:date="2021-11-01T10:49:00Z">
        <w:del w:id="58" w:author="Мартынов  Сергей  Николаевич" w:date="2021-11-10T18:29:00Z">
          <w:r>
            <w:rPr>
              <w:rFonts w:cs="Times New Roman;Times New Roman" w:ascii="Times New Roman;Times New Roman" w:hAnsi="Times New Roman;Times New Roman"/>
              <w:sz w:val="28"/>
              <w:szCs w:val="28"/>
            </w:rPr>
            <w:delText>а</w:delText>
          </w:r>
        </w:del>
      </w:ins>
      <w:ins w:id="59" w:author="Мартынов  Сергей  Николаевич" w:date="2021-11-10T18:2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о</w:t>
        </w:r>
      </w:ins>
      <w:ins w:id="60" w:author="Лебедев Сергей Александрович" w:date="2021-11-01T10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«территориального» заменить слов</w:t>
        </w:r>
      </w:ins>
      <w:ins w:id="61" w:author="Лебедев Сергей Александрович" w:date="2021-11-01T10:54:00Z">
        <w:del w:id="62" w:author="Мартынов  Сергей  Николаевич" w:date="2021-11-10T18:29:00Z">
          <w:r>
            <w:rPr>
              <w:rFonts w:cs="Times New Roman;Times New Roman" w:ascii="Times New Roman;Times New Roman" w:hAnsi="Times New Roman;Times New Roman"/>
              <w:sz w:val="28"/>
              <w:szCs w:val="28"/>
            </w:rPr>
            <w:delText>ами</w:delText>
          </w:r>
        </w:del>
      </w:ins>
      <w:ins w:id="63" w:author="Мартынов  Сергей  Николаевич" w:date="2021-11-10T18:2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ом</w:t>
        </w:r>
      </w:ins>
      <w:ins w:id="64" w:author="Лебедев Сергей Александрович" w:date="2021-11-01T10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«Территориального»;</w:t>
        </w:r>
      </w:ins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2 дополнить словами «, годовых отчетов об исполнении местных бюджетов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3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3) в отношении иных лиц в случаях, предусмотренных Бюджетным кодексом Российской Федерации и другими федеральными законами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 в статье 8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67" w:author="Лебедев Сергей Александрович" w:date="2021-11-01T10:54:00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</w:t>
      </w:r>
      <w:ins w:id="66" w:author="Лебедев Сергей Александрович" w:date="2021-11-01T10:5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 наименовании слово «заместителя» заменить словом «заместителей»;</w:t>
        </w:r>
      </w:ins>
    </w:p>
    <w:p>
      <w:pPr>
        <w:pStyle w:val="ConsPlusNormal"/>
        <w:suppressAutoHyphens w:val="true"/>
        <w:ind w:firstLine="709"/>
        <w:jc w:val="both"/>
        <w:rPr/>
      </w:pPr>
      <w:ins w:id="68" w:author="Лебедев Сергей Александрович" w:date="2021-11-01T10:5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б)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в части 1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3 признать утратившим силу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ункте 4 слово «заместителем» заменить </w:t>
      </w:r>
      <w:del w:id="69" w:author="Мартынов  Сергей  Николаевич" w:date="2021-11-10T17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словами </w:delText>
        </w:r>
      </w:del>
      <w:ins w:id="70" w:author="Мартынов  Сергей  Николаевич" w:date="2021-11-10T17:4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словом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заместителями», после </w:t>
      </w:r>
      <w:del w:id="71" w:author="Мартынов  Сергей  Николаевич" w:date="2021-11-10T17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слова </w:delText>
        </w:r>
      </w:del>
      <w:ins w:id="72" w:author="Мартынов  Сергей  Николаевич" w:date="2021-11-10T17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слов</w:t>
        </w:r>
      </w:ins>
      <w:ins w:id="73" w:author="Мартынов  Сергей  Николаевич" w:date="2021-11-10T18:2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а</w:t>
        </w:r>
      </w:ins>
      <w:ins w:id="74" w:author="Мартынов  Сергей  Николаевич" w:date="2021-11-10T17:49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«подразделений» дополнить словом «аппарата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5 дополнить словами «, предложения о внесении изменений в годовой план работы палаты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ь пунктом 8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8) проекты положений о ведомственных наградах и знаках отличия палаты, их описаний и рисунков, порядка награждения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 в части 2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е 3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пункт «в» признать утратившим силу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del w:id="83" w:author="Мартынов  Сергей  Николаевич" w:date="2021-11-10T17:44:00Z"/>
        </w:rPr>
      </w:pPr>
      <w:ins w:id="75" w:author="Мартынов  Сергей  Николаевич" w:date="2021-11-10T17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в </w:t>
        </w:r>
      </w:ins>
      <w:ins w:id="76" w:author="Лебедев Сергей Александрович" w:date="2021-11-01T10:5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подпункт</w:t>
        </w:r>
      </w:ins>
      <w:ins w:id="77" w:author="Мартынов  Сергей  Николаевич" w:date="2021-11-10T17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е</w:t>
        </w:r>
      </w:ins>
      <w:ins w:id="78" w:author="Лебедев Сергей Александрович" w:date="2021-11-01T10:5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«г»</w:t>
        </w:r>
      </w:ins>
      <w:ins w:id="79" w:author="Мартынов  Сергей  Николаевич" w:date="2021-11-10T17:46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</w:t>
        </w:r>
      </w:ins>
      <w:ins w:id="80" w:author="Лебедев Сергей Александрович" w:date="2021-11-01T10:58:00Z">
        <w:del w:id="81" w:author="Мартынов  Сергей  Николаевич" w:date="2021-11-10T17:44:00Z">
          <w:r>
            <w:rPr>
              <w:rFonts w:cs="Times New Roman;Times New Roman" w:ascii="Times New Roman;Times New Roman" w:hAnsi="Times New Roman;Times New Roman"/>
              <w:sz w:val="28"/>
              <w:szCs w:val="28"/>
            </w:rPr>
            <w:delText xml:space="preserve"> </w:delText>
          </w:r>
        </w:del>
      </w:ins>
      <w:del w:id="82" w:author="Мартынов  Сергей  Николаевич" w:date="2021-11-10T17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изложить в следующей редакции:</w:delText>
        </w:r>
      </w:del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88" w:author="Лебедев Сергей Александрович" w:date="2021-11-01T10:57:00Z"/>
        </w:rPr>
      </w:pPr>
      <w:del w:id="84" w:author="Мартынов  Сергей  Николаевич" w:date="2021-11-10T17:4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«г) структуру аппарата палаты, направления деятельности палаты, возглавляемые заместителями председателя палаты и аудиторами палаты, перечни и наименования структурных подразделений палаты;»</w:delText>
        </w:r>
      </w:del>
      <w:ins w:id="85" w:author="Мартынов  Сергей  Николаевич" w:date="2021-11-10T17:5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слово «заместителем» заменить словом «заместителями», после слов</w:t>
        </w:r>
      </w:ins>
      <w:ins w:id="86" w:author="Мартынов  Сергей  Николаевич" w:date="2021-11-10T18:24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а</w:t>
        </w:r>
      </w:ins>
      <w:ins w:id="87" w:author="Мартынов  Сергей  Николаевич" w:date="2021-11-10T17:5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«подразделений» дополнить словом «аппарата»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ь подпунктом «ж»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ж) положения о ведомственных наградах и знаках отличия палаты, их описания и рисунки, порядок награждения;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7 дополнить словами «, продляет сроки выполнения представлений и предписаний палаты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9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9) представляет Законодательному Собранию Новосибирской области предложения о числе заместителей председателя палаты, о числе аудиторов палаты, о структуре и штатной численности палаты, а также предложения об изменении числа заместителей председателя палаты, числа аудиторов палаты, об изменении структуры и штатной численности палаты;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10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0) заключает соглашения (договоры) с другими органами и организациями, отдельными специалистами, экспертами, переводчиками;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del w:id="89" w:author="Лебедев Сергей Александрович" w:date="2021-11-01T11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в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пункт</w:t>
      </w:r>
      <w:del w:id="90" w:author="Лебедев Сергей Александрович" w:date="2021-11-01T11:0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е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1 после слова «подразделениях» дополнить словам «аппарата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олнить пунктами 15 и 16 следующего содержа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5) принимает решение об обращении в Счетную палату Российской Федерации за заключением о соответствии деятельности палаты законодательству о внешнем государственном (муниципальном) финансовом контроле и рекомендациями по повышению ее эффективности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) устанавливает порядок проведения проверки соответствия кандидатур на должность председателя контрольно-счетного органа муниципального образования Новосибирской области квалификационным требованиям, установленным Федеральным законом </w:t>
      </w:r>
      <w:del w:id="91" w:author="Лебедев Сергей Александрович" w:date="2021-11-01T11:0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от 7 февраля 2011 года № 6-ФЗ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«Об общих принципах организации и деятельности контрольно-счетных органов субъектов Российской Федерации и муниципальных образований», в случае обращения представительного органа муниципального образования</w:t>
      </w:r>
      <w:ins w:id="92" w:author="Лебедев Сергей Александрович" w:date="2021-11-01T11:0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 Новосибирской области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в части 4 слово «Заместитель» заменить словом «Заместител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 в части 5 слово «Заместитель» заменить словом «Заместители», слово «подписывает» заменить словом «подписывают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) в части 6 слово «заместитель» заменить словом «заместител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ж) в части 7 слово «заместителя» заменить словом «заместителей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) часть 1 статьи 1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1. Стандарты внешнего государственного и муниципального финансового контроля для проведения контрольных и экспертно-аналитических мероприятий утверждаются палатой в соответствии с общими требованиями, утвержденными Счетной палатой Российской Федерации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) в статье 12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части 3 слова «и запросов» исключить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в части 5 слова «и запросы»</w:t>
      </w:r>
      <w:del w:id="93" w:author="Лебедев Сергей Александрович" w:date="2021-11-01T11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 исключить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del w:id="94" w:author="Лебедев Сергей Александрович" w:date="2021-11-01T11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слова 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«и запросов» исключить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) в статье 13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наименовании статьи слова «, необходимой для осуществления полномочий палаты» заменить словом «палате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 пункт 1 части 1 изложить в следующей редакции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1) оперативная и отчетная информация об исполнении областного бюджета Новосибирской области, местных бюджетов муниципальных образований Новосибирской области, бюджета </w:t>
      </w:r>
      <w:del w:id="95" w:author="Лебедев Сергей Александрович" w:date="2021-11-01T11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 xml:space="preserve">территориального </w:delText>
        </w:r>
      </w:del>
      <w:ins w:id="96" w:author="Лебедев Сергей Александрович" w:date="2021-11-01T11:10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Территориального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фонда обязательного медицинского страхования Новосибирской области;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часть 2 после слов «финансовый контроль» дополнить словами «или которые обладают информацией, необходимой для осуществления внешнего государственного и муниципального финансового контроля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дополнить частью 6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6. При осуществлении внешнего государственного финансового контроля палате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) в статье 14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в части 1 слова «их рассмотрения и» исключить, после слова «выявленных» дополнить словами «бюджетных и иных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 в части 2 слова «в течение одного месяца со дня получения представления» заменить словами «в указанный в представлении срок или, если срок не указан, в течение 30 дней со дня его получения», слово «рассмотрения» заменить словом «выполнения»; </w:t>
      </w:r>
    </w:p>
    <w:p>
      <w:pPr>
        <w:pStyle w:val="Normal"/>
        <w:suppressAutoHyphens w:val="true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  <w:t>в) дополнить частью 2.1 следующего содержания:</w:t>
      </w:r>
    </w:p>
    <w:p>
      <w:pPr>
        <w:pStyle w:val="Normal"/>
        <w:ind w:firstLine="708"/>
        <w:rPr>
          <w:color w:val="000000"/>
          <w:lang w:eastAsia="ru-RU"/>
        </w:rPr>
      </w:pPr>
      <w:r>
        <w:rPr>
          <w:color w:val="000000"/>
          <w:lang w:eastAsia="ru-RU"/>
        </w:rPr>
        <w:t>«2.1. Срок выполнения представления может быть продлен по решению палаты, но не более одного раза.»;</w:t>
      </w:r>
    </w:p>
    <w:p>
      <w:pPr>
        <w:pStyle w:val="Normal"/>
        <w:suppressAutoHyphens w:val="true"/>
        <w:autoSpaceDE w:val="false"/>
        <w:ind w:firstLine="709"/>
        <w:rPr>
          <w:color w:val="000000"/>
          <w:lang w:eastAsia="ru-RU"/>
          <w:del w:id="98" w:author="Лебедев Сергей Александрович" w:date="2021-11-01T11:11:00Z"/>
        </w:rPr>
      </w:pPr>
      <w:r>
        <w:rPr>
          <w:color w:val="000000"/>
          <w:lang w:eastAsia="ru-RU"/>
        </w:rPr>
        <w:t>г</w:t>
      </w:r>
      <w:del w:id="97" w:author="Лебедев Сергей Александрович" w:date="2021-11-01T11:11:00Z">
        <w:r>
          <w:rPr>
            <w:lang w:eastAsia="ru-RU"/>
          </w:rPr>
          <w:delText>в) дополнить частью 2.1 следующего содержания:</w:delText>
        </w:r>
      </w:del>
    </w:p>
    <w:p>
      <w:pPr>
        <w:pStyle w:val="Normal"/>
        <w:widowControl/>
        <w:suppressAutoHyphens w:val="true"/>
        <w:autoSpaceDE w:val="false"/>
        <w:bidi w:val="0"/>
        <w:ind w:firstLine="709"/>
        <w:jc w:val="both"/>
        <w:rPr/>
      </w:pPr>
      <w:del w:id="99" w:author="Лебедев Сергей Александрович" w:date="2021-11-01T11:11:00Z">
        <w:r>
          <w:rPr>
            <w:lang w:eastAsia="ru-RU"/>
          </w:rPr>
          <w:delText xml:space="preserve">«2.1. Срок выполнения представления может быть продлен по решению палаты, но не более одного </w:delText>
        </w:r>
      </w:del>
      <w:r>
        <w:rPr>
          <w:lang w:eastAsia="ru-RU"/>
        </w:rPr>
        <w:t>) </w:t>
      </w:r>
      <w:r>
        <w:rPr>
          <w:color w:val="000000"/>
          <w:lang w:eastAsia="ru-RU"/>
        </w:rPr>
        <w:t>часть</w:t>
      </w:r>
      <w:r>
        <w:rPr>
          <w:lang w:eastAsia="ru-RU"/>
        </w:rPr>
        <w:t xml:space="preserve"> 3 после слов «их пресечению и предупреждению,» дополнить словами «невыполнения представлений палаты, а также в случае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ins w:id="101" w:author="Лебедев Сергей Александрович" w:date="2021-11-01T11:12:00Z"/>
        </w:rPr>
      </w:pPr>
      <w:del w:id="100" w:author="Лебедев Сергей Александрович" w:date="2021-11-01T11:1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д</w:delText>
        </w:r>
      </w:del>
      <w:r>
        <w:rPr>
          <w:rFonts w:cs="Times New Roman;Times New Roman" w:ascii="Times New Roman;Times New Roman" w:hAnsi="Times New Roman;Times New Roman"/>
          <w:sz w:val="28"/>
          <w:szCs w:val="28"/>
        </w:rPr>
        <w:t>д) часть 4 дополнить предложением следующего содержания: «Срок выполнения предписания может быть продлен по решению палаты, но не более одного раза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ins w:id="102" w:author="Лебедев Сергей Александрович" w:date="2021-11-01T11:12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) в части 5 слово «территориального» заменить словом «Территориального»;</w:t>
        </w:r>
      </w:ins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) в статье 15:</w:t>
      </w:r>
    </w:p>
    <w:p>
      <w:pPr>
        <w:pStyle w:val="ConsPlusNormal"/>
        <w:suppressAutoHyphens w:val="true"/>
        <w:ind w:firstLine="709"/>
        <w:jc w:val="both"/>
        <w:rPr>
          <w:ins w:id="104" w:author="Лебедев Сергей Александрович" w:date="2021-11-01T11:13:00Z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 </w:t>
      </w:r>
      <w:ins w:id="103" w:author="Лебедев Сергей Александрович" w:date="2021-11-01T11:1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 пункте 3 части 1 слово «территориальным» заменить словом «Территориальным»;</w:t>
        </w:r>
      </w:ins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ins w:id="105" w:author="Лебедев Сергей Александрович" w:date="2021-11-01T11:13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б) 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часть 3 изложить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3. Палата вправе </w:t>
      </w:r>
      <w:ins w:id="106" w:author="Лебедев Сергей Александрович" w:date="2021-11-01T11:17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на основе заключенных соглашений о сотрудничестве и взаимодействии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влекать к участию в проведении контрольных и экспертно-аналитических мероприятий </w:t>
      </w:r>
      <w:ins w:id="107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 xml:space="preserve">контрольные, правоохранительные и иные органы и их представителей, а также 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del w:id="108" w:author="Лебедев Сергей Александрович" w:date="2021-11-01T11:1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delText>б</w:delText>
        </w:r>
      </w:del>
      <w:ins w:id="109" w:author="Лебедев Сергей Александрович" w:date="2021-11-01T11:15:00Z">
        <w:r>
          <w:rPr>
            <w:rFonts w:cs="Times New Roman;Times New Roman" w:ascii="Times New Roman;Times New Roman" w:hAnsi="Times New Roman;Times New Roman"/>
            <w:sz w:val="28"/>
            <w:szCs w:val="28"/>
          </w:rPr>
          <w:t>в</w:t>
        </w:r>
      </w:ins>
      <w:r>
        <w:rPr>
          <w:rFonts w:cs="Times New Roman;Times New Roman" w:ascii="Times New Roman;Times New Roman" w:hAnsi="Times New Roman;Times New Roman"/>
          <w:sz w:val="28"/>
          <w:szCs w:val="28"/>
        </w:rPr>
        <w:t>) часть 8 дополнить пунктом 6 следующего содержания: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6) по обращениям представительных органов муниципальных образований Новосибирской области давать заключения о соответствии кандидатур на должность председателя контрольно-счетного органа муниципального образования Новосибирской области требованиям, установленным Федеральным законом «Об общих принципах организации и деятельности контрольно-счетных органов субъектов Российской Федерации и муниципальных образований».»;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) в части 3 статьи 16 слова «и размещается» заменить словами «или размещается»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тья 2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655" w:leader="none"/>
        </w:tabs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восибирской области</w:t>
        <w:tab/>
        <w:t xml:space="preserve">     А.А. Травников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11" w:author="Лебедев Сергей Александрович" w:date="2021-11-01T11:18:00Z"/>
        </w:rPr>
      </w:pPr>
      <w:del w:id="110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13" w:author="Лебедев Сергей Александрович" w:date="2021-11-01T11:18:00Z"/>
        </w:rPr>
      </w:pPr>
      <w:del w:id="112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15" w:author="Лебедев Сергей Александрович" w:date="2021-11-01T11:18:00Z"/>
        </w:rPr>
      </w:pPr>
      <w:del w:id="114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17" w:author="Лебедев Сергей Александрович" w:date="2021-11-01T11:18:00Z"/>
        </w:rPr>
      </w:pPr>
      <w:del w:id="116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19" w:author="Лебедев Сергей Александрович" w:date="2021-11-01T11:18:00Z"/>
        </w:rPr>
      </w:pPr>
      <w:del w:id="118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del w:id="121" w:author="Лебедев Сергей Александрович" w:date="2021-11-01T11:18:00Z"/>
        </w:rPr>
      </w:pPr>
      <w:del w:id="120" w:author="Лебедев Сергей Александрович" w:date="2021-11-01T11:18:00Z">
        <w:r>
          <w:rPr>
            <w:rFonts w:cs="Times New Roman;Times New Roman" w:ascii="Times New Roman;Times New Roman" w:hAnsi="Times New Roman;Times New Roman"/>
            <w:sz w:val="28"/>
            <w:szCs w:val="28"/>
          </w:rPr>
        </w:r>
      </w:del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 Новосибирск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 ___________ 2021 г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 - ОЗ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;Times New Roman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basedOn w:val="Normal"/>
    <w:qFormat/>
    <w:pPr>
      <w:ind w:firstLine="709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069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1:14:00Z</dcterms:created>
  <dc:creator>Мартынов  Сергей  Николаевич</dc:creator>
  <dc:description/>
  <cp:keywords/>
  <dc:language>en-US</dc:language>
  <cp:lastModifiedBy>Олляк Екатерина Николаевна</cp:lastModifiedBy>
  <cp:lastPrinted>2021-11-10T16:27:00Z</cp:lastPrinted>
  <dcterms:modified xsi:type="dcterms:W3CDTF">2021-11-17T08:29:00Z</dcterms:modified>
  <cp:revision>4</cp:revision>
  <dc:subject/>
  <dc:title/>
</cp:coreProperties>
</file>